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rPr/>
      </w:pPr>
      <w:r>
        <w:rPr/>
        <w:t>FICHE REPONSE MOLECULES ORGANIQUES.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7"/>
        <w:gridCol w:w="3294"/>
        <w:gridCol w:w="272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èle :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ormule semi-développée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e topologique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9675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46785" cy="902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42975" cy="943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16940" cy="9264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8200" cy="847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42" r="-4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81100" cy="609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90600" cy="876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52525" cy="523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69" r="-3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14425" cy="723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71575" cy="676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53" r="-3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14400" cy="1057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34" r="-3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28725" cy="723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0:00:00Z</dcterms:created>
  <dc:creator>maison</dc:creator>
  <dc:description/>
  <dc:language>en-US</dc:language>
  <cp:lastModifiedBy>maison</cp:lastModifiedBy>
  <dcterms:modified xsi:type="dcterms:W3CDTF">2004-02-29T09:12:00Z</dcterms:modified>
  <cp:revision>13</cp:revision>
  <dc:subject/>
  <dc:title>FICHE REPONSE MOLECULES ORGANIQUES</dc:title>
</cp:coreProperties>
</file>